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Learning Services PLC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Technology integration, day 2: Teaching Tools</w:t>
      </w:r>
    </w:p>
    <w:p>
      <w:pPr>
        <w:pStyle w:val="Normal"/>
        <w:jc w:val="center"/>
        <w:rPr/>
      </w:pPr>
      <w:r>
        <w:rPr/>
        <w:t>11-2-2012</w:t>
      </w:r>
    </w:p>
    <w:p>
      <w:pPr>
        <w:pStyle w:val="Normal"/>
        <w:spacing w:lineRule="auto" w:line="240" w:before="0" w:after="0"/>
        <w:rPr/>
      </w:pPr>
      <w:r>
        <w:rPr/>
        <w:t xml:space="preserve">Materials: </w:t>
        <w:tab/>
        <w:t>computers and iPads</w:t>
      </w:r>
    </w:p>
    <w:p>
      <w:pPr>
        <w:pStyle w:val="Normal"/>
        <w:spacing w:lineRule="auto" w:line="240" w:before="0" w:after="0"/>
        <w:rPr/>
      </w:pPr>
      <w:r>
        <w:rPr/>
        <w:tab/>
        <w:tab/>
        <w:t>Binders</w:t>
      </w:r>
    </w:p>
    <w:p>
      <w:pPr>
        <w:pStyle w:val="Normal"/>
        <w:spacing w:lineRule="auto" w:line="240" w:before="0" w:after="0"/>
        <w:rPr/>
      </w:pPr>
      <w:r>
        <w:rPr/>
        <w:tab/>
        <w:tab/>
        <w:t>Handouts: agenda, Edmodo, Discovery, Thinkfinity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459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lcom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chno warm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: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ect iPad 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er (boot it up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 small group share with each other what technology tools you used yesterday, either professionally or personally. Collectively, see if you can reach a consensus on a tool you could not live without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: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nt survey conducted with teachers show they say they need help/more information in regard to technology for teaching and technology for lear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day we’re going to start with some teaching tools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dmo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is Edmo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can teachers do with Edmodo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view of the PCSSD Edmodo connection for teacher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t them lookup onli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how can teachers use Edmodo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t as they popcorn out idea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overy edu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: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n acco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v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arch for content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de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riting promp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ma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Quizz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esson materi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re with your group something you found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put from group on background knowledge while distributing Quick Start Gui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ve them login to Discov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ing the passcode D749-8249 they should create an accou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rief overview of navig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videos cannot be streamed during the day, must be downloaded. However, that can be done during the day—go thru steps is necessar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fin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: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lect a partner site, and investigate re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ort to small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 searching a partner 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ave them select a partner site and search for cont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re with small group what they found at the respective grou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 if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ap up, next st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: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ort out, what we found—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h-ha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k for feedback and teaching ideas from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y should have located video material, writing prompts, lesson plans, images, 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ch for email for homework reading and investigation!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 will be extending the teacher and professional practice uses of technology. A few days before the next PLC I’ll send out some online topics for investigation (less involved than a book study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)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7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0"/>
      </w:tblGrid>
      <w:tr>
        <w:trPr>
          <w:trHeight w:val="468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Wi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Blog</w:t>
            </w:r>
          </w:p>
        </w:tc>
      </w:tr>
      <w:tr>
        <w:trPr>
          <w:trHeight w:val="468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Dropbox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PLN (Professional Learning Network)</w:t>
            </w:r>
          </w:p>
        </w:tc>
      </w:tr>
      <w:tr>
        <w:trPr>
          <w:trHeight w:val="468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LMS (Learning Management System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51:00Z</dcterms:created>
  <dc:creator>PCSSD</dc:creator>
  <dc:description/>
  <cp:keywords/>
  <dc:language>en-US</dc:language>
  <cp:lastModifiedBy>Susan Fletcher</cp:lastModifiedBy>
  <dcterms:modified xsi:type="dcterms:W3CDTF">2012-11-02T15:51:00Z</dcterms:modified>
  <cp:revision>2</cp:revision>
  <dc:subject/>
  <dc:title/>
</cp:coreProperties>
</file>